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0070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o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The Board of Directors,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&lt;INSERT NAME OF COMPANY&gt;&gt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&lt;&lt;INSERT ADDRESS OF COMPANY&gt;&g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e: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Subject:</w:t>
        <w:tab/>
        <w:t>Intimation of Allotment of Director Identification Number (DIN) to the company by the Director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Sir,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ab/>
        <w:t>Reference section 266D of the Companies Act, 1956 and the Rules made thereunder, I am submitting the information regarding DIN allotted to me along with additional information as prescribed: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455"/>
        <w:gridCol w:w="2637"/>
      </w:tblGrid>
      <w:tr>
        <w:trPr>
          <w:trHeight w:val="40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. No.</w:t>
            </w:r>
          </w:p>
          <w:p>
            <w:pPr>
              <w:pStyle w:val="Normal"/>
              <w:tabs>
                <w:tab w:val="clear" w:pos="720"/>
                <w:tab w:val="left" w:pos="1257" w:leader="none"/>
              </w:tabs>
              <w:ind w:hanging="1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. No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jec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ula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Identification Numbe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ind w:left="1260" w:hanging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ind w:left="1260" w:hanging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her’s Nam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ind w:left="1260" w:hanging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residential addres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ind w:left="1260" w:hanging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 I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ind w:left="1260" w:hanging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(Director or Managing Director or Alternate Director or Additional Director or Director appointed in casual vacancy or Nominee Director or Whole Time Director)(please specify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ind w:left="1260" w:hanging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y whether Chairman, Executive Director, Non Executive Director (in case more than one, specify both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ind w:left="1260" w:hanging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y (Promoter or professional or independent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ind w:left="1260" w:hanging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Company or Institution whose nominee the director i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ind w:left="1260" w:hanging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Appointmen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copy of the DIN allotment letter is enclosed. Please acknowledge the receip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Yours Faithful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&lt;&lt;INSERT NAME OF DIRECTOR&gt;&gt;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09:00Z</dcterms:created>
  <dc:creator>Naveen Narang &amp; Associates</dc:creator>
  <dc:description/>
  <cp:keywords/>
  <dc:language>en-US</dc:language>
  <cp:lastModifiedBy>Naveen</cp:lastModifiedBy>
  <dcterms:modified xsi:type="dcterms:W3CDTF">2010-10-21T09:29:00Z</dcterms:modified>
  <cp:revision>7</cp:revision>
  <dc:subject/>
  <dc:title/>
</cp:coreProperties>
</file>