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43" w:hanging="0"/>
        <w:jc w:val="center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sz w:val="40"/>
        </w:rPr>
        <w:t>FORM NO. 24-AA</w:t>
      </w:r>
    </w:p>
    <w:p>
      <w:pPr>
        <w:pStyle w:val="Heading1"/>
        <w:ind w:right="-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OMPANIES ACT, 1956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by the interested Director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[Pursuant to Section 299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Board of Director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&lt;&lt;Insert name of Company&gt;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&lt;Insert address of Company&gt;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>I, &lt;&lt;Insert Name of Director&gt;&gt; Son of _______________ resident of &lt;&lt; Insert address of director as per Company records&gt;&gt; holding _____ number of equity / preference shares (equity /preference) of Rs. ___________ (_____ % of the paid-up capital) in the Company in my name, hereby give notice that I am interested directly / through my relative(s) in the following companies / firm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3330"/>
      </w:tblGrid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ME OF THE COMPANIES / FIRMS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 OF INTEREST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HOLDER/PARTNER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ignature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Name: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In Block Capital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ate: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57" w:hanging="0"/>
      <w:jc w:val="right"/>
      <w:outlineLvl w:val="6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4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5940" w:right="-241" w:hanging="5220"/>
    </w:pPr>
    <w:rPr>
      <w:rFonts w:ascii="Arial" w:hAnsi="Arial" w:cs="Arial"/>
      <w:color w:val="000000"/>
      <w:sz w:val="24"/>
    </w:rPr>
  </w:style>
  <w:style w:type="paragraph" w:styleId="BodyText3">
    <w:name w:val="Body Text 3"/>
    <w:basedOn w:val="Normal"/>
    <w:qFormat/>
    <w:pPr>
      <w:pBdr>
        <w:bottom w:val="single" w:sz="12" w:space="1" w:color="000000"/>
      </w:pBdr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left="990" w:hanging="270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atLeast" w:line="240"/>
      <w:ind w:left="990" w:hanging="270"/>
      <w:jc w:val="both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4:00Z</dcterms:created>
  <dc:creator>Lalit</dc:creator>
  <dc:description/>
  <cp:keywords/>
  <dc:language>en-US</dc:language>
  <cp:lastModifiedBy>Naveen</cp:lastModifiedBy>
  <cp:lastPrinted>2006-03-21T15:56:00Z</cp:lastPrinted>
  <dcterms:modified xsi:type="dcterms:W3CDTF">2010-10-21T09:20:00Z</dcterms:modified>
  <cp:revision>36</cp:revision>
  <dc:subject/>
  <dc:title>December 31, 2003</dc:title>
</cp:coreProperties>
</file>